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98"/>
        <w:ind w:hanging="0"/>
        <w:jc w:val="right"/>
        <w:rPr/>
      </w:pPr>
      <w:r>
        <w:rPr/>
        <w:t>ПРОЕКТ</w:t>
      </w:r>
    </w:p>
    <w:p>
      <w:pPr>
        <w:pStyle w:val="Style61"/>
        <w:widowControl/>
        <w:spacing w:lineRule="exact" w:line="298"/>
        <w:ind w:hanging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ой программы</w:t>
        <w:br/>
        <w:t>«Социальная поддержка граждан Оренбургской области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Программ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100"/>
      </w:tblGrid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/>
            </w:pPr>
            <w:hyperlink w:anchor="sub_11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Обеспечение мер социальной поддержки отдельных категорий граждан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23"/>
              <w:jc w:val="both"/>
              <w:rPr/>
            </w:pPr>
            <w:hyperlink w:anchor="sub_12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Модернизация и развитие социального обслуживания населе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Style23"/>
              <w:jc w:val="both"/>
              <w:rPr/>
            </w:pPr>
            <w:hyperlink w:anchor="sub_13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Обеспечение государственной поддержки семей, имеющих детей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Style23"/>
              <w:jc w:val="both"/>
              <w:rPr/>
            </w:pPr>
            <w:hyperlink w:anchor="sub_14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Повышение эффективности государственной поддержки социально ориентированных некоммерческих организаций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w:anchor="sub_1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Старшее поколение»;</w:t>
              </w:r>
            </w:hyperlink>
          </w:p>
          <w:p>
            <w:pPr>
              <w:pStyle w:val="Style23"/>
              <w:jc w:val="both"/>
              <w:rPr/>
            </w:pPr>
            <w:hyperlink w:anchor="sub_16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«Обеспечение реализации государственной программ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овая поддержка семей при рождении детей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2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оста благосостояния граждан - получателей мер социальной поддержки, повышение доступности социального обслу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 социальной поддержки посредством усиления адресност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ачества социаль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жизнедеятельности семьи и детей, развитие системы поддержки семей при рождении детей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участия негосударственных некоммерческих организаций Оренбургской области в решении социальных вопросов насе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благополучия граждан пожилого возраста и развитие системы долговременного ухода за гражданами пожилого возраста и инвалидам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сфере социальной защиты населения Оренбургской област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, имеющего денежные доходы ниж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величины прожиточного миниму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щей численности населения;</w:t>
            </w:r>
          </w:p>
          <w:p>
            <w:pPr>
              <w:pStyle w:val="Style23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ивших социальные услуги в организациях социального обслуживания населения, от общего количества в них обратившихся;</w:t>
            </w:r>
          </w:p>
          <w:p>
            <w:pPr>
              <w:pStyle w:val="Style23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коэффициент рождаемости;</w:t>
            </w:r>
          </w:p>
          <w:p>
            <w:pPr>
              <w:pStyle w:val="Style23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области, охваченных мероприятиями социально ориентированных некоммерческих организаций;</w:t>
            </w:r>
          </w:p>
          <w:p>
            <w:pPr>
              <w:pStyle w:val="Style23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пожилого возраста, постоянно проживающих в организациях социального обслуживания, которым улучшены условия социального обслуживания, в общем числе граждан пожилого возраста, постоянно проживающих в организациях социального обслуживания;</w:t>
            </w:r>
          </w:p>
          <w:p>
            <w:pPr>
              <w:pStyle w:val="Style23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сроченной кредиторской задолженности по обязательствам министерства социального развития Оренбург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2024 годы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87 763,9 тыс. рублей, в том числе по годам реализации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 316 609,0 тыс. рубле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 536 075,3 тыс. рубле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 608 769,9 тыс. рубле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 608 769,9 тыс. рубле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 608 769,9 тыс. рубле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 608 769,9 тыс. рубле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2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обязательств государства по социальной поддержке отдельных категорий гражда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отдельных категорий граждан, многодетных семей, детей-сирот и детей, оставшихся без попечения родителей, лиц из числа указанной категор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материального и социального положения граждан пожилого возраста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негосударственных организаций социального обслуживания в общем количестве учреждений социального обслуживания всех форм собственности, состоящих в реестре поставщиков социальных услуг, до 15,0 к 2024 году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граждан, принимающих участие в мероприятиях, проводимых социально ориентированными некоммерческими организациям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color w:val="000000"/>
      <w:sz w:val="28"/>
      <w:szCs w:val="18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7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1"/>
      <w:ind w:firstLine="706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4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27452268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2:00Z</dcterms:created>
  <dc:creator>ro2</dc:creator>
  <dc:description/>
  <cp:keywords/>
  <dc:language>en-US</dc:language>
  <cp:lastModifiedBy>user</cp:lastModifiedBy>
  <cp:lastPrinted>2018-09-20T14:42:00Z</cp:lastPrinted>
  <dcterms:modified xsi:type="dcterms:W3CDTF">2018-10-25T09:28:00Z</dcterms:modified>
  <cp:revision>120</cp:revision>
  <dc:subject/>
  <dc:title/>
</cp:coreProperties>
</file>